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right"/>
        <w:rPr/>
      </w:pPr>
      <w:r>
        <w:rPr>
          <w:bCs/>
          <w:i/>
        </w:rPr>
        <w:t xml:space="preserve">2. számú melléklet </w:t>
      </w:r>
      <w:r>
        <w:rPr>
          <w:b/>
          <w:bCs/>
          <w:i/>
        </w:rPr>
        <w:t>„B” variáció</w:t>
      </w:r>
    </w:p>
    <w:p>
      <w:pPr>
        <w:pStyle w:val="NormlWeb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APÍTÓ OKIRAT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lWeb"/>
        <w:jc w:val="both"/>
        <w:rPr/>
      </w:pPr>
      <w:r>
        <w:rPr/>
        <w:t>Csongrád Város Önkormányzata, mint Alapító, Képviselő-testületének, 2008. augusztus 29-én megtartott rendes ülésén, 213/2008.(VIII.29.) Ökt. számú rendelettel, a Dr. Szarka Ödön Egyesített Egészségügyi Intézményt, mint költségvetési szervet 2008. december 31. napjával, jogutódlással megszüntette; és 2009. január 01. napjával 100 %-ban a Csongrád Város Önkormányzata egy a tulajdonában álló gazdasági társaságot hoz létre, a megszüntetett intézmény feladatainak ellátására egyszemélyes korlátolt felelősségű társaságot alapított, és jelen okirat, az elkövetkezendőkben a társaság működésének alapja.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Alapvető rendelkezések</w:t>
      </w:r>
    </w:p>
    <w:p>
      <w:pPr>
        <w:pStyle w:val="NormlWeb"/>
        <w:spacing w:before="0" w:after="0"/>
        <w:rPr/>
      </w:pPr>
      <w:r>
        <w:rPr>
          <w:bCs/>
        </w:rPr>
        <w:t xml:space="preserve">1./ A társaság cégneve:  Dr. Szarka Ödön Kistérségi </w:t>
      </w:r>
      <w:r>
        <w:rPr/>
        <w:t>Egészségügyi Szolgáltató Korlátolt Felelősségű Társaság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Cs/>
        </w:rPr>
        <w:t>A társaság rövidített cégneve: Dr. Szarka Ödön Kistérségi Egészségügyi Kft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rPr>
          <w:bCs/>
        </w:rPr>
      </w:pPr>
      <w:r>
        <w:rPr>
          <w:bCs/>
        </w:rPr>
        <w:t>2./ A társaság székhelye: 6640 Csongrád, Gyöngyvirág u. 5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Cs/>
        </w:rPr>
        <w:t xml:space="preserve">3./ A társaság alapítója: Csongrád </w:t>
      </w:r>
      <w:r>
        <w:rPr/>
        <w:t>Város Önkormányzata</w:t>
      </w:r>
    </w:p>
    <w:p>
      <w:pPr>
        <w:pStyle w:val="NormlWeb"/>
        <w:spacing w:before="0" w:after="0"/>
        <w:rPr/>
      </w:pPr>
      <w:r>
        <w:rPr/>
        <w:t xml:space="preserve">                                       </w:t>
      </w:r>
      <w:r>
        <w:rPr>
          <w:rStyle w:val="Style17"/>
        </w:rPr>
        <w:t>6640 Csongrád, Kossuth tér 7.</w:t>
      </w:r>
    </w:p>
    <w:p>
      <w:pPr>
        <w:pStyle w:val="NormlWeb"/>
        <w:spacing w:before="0" w:after="0"/>
        <w:rPr/>
      </w:pPr>
      <w:r>
        <w:rPr>
          <w:rStyle w:val="Style17"/>
        </w:rPr>
        <w:t xml:space="preserve">                                       </w:t>
      </w:r>
      <w:r>
        <w:rPr>
          <w:rStyle w:val="Style17"/>
        </w:rPr>
        <w:t>E-mail: csongrad@csongrad.hu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A társaságot az alapító 100 %-ban egyszemélyben alapította.</w:t>
      </w:r>
    </w:p>
    <w:p>
      <w:pPr>
        <w:pStyle w:val="Norm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II.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társaság vagyona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Cs/>
        </w:rPr>
      </w:pPr>
      <w:r>
        <w:rPr>
          <w:bCs/>
        </w:rPr>
        <w:t>1./ A társaság törzstőkéje:</w:t>
      </w:r>
    </w:p>
    <w:p>
      <w:pPr>
        <w:pStyle w:val="NormlWeb"/>
        <w:spacing w:before="0" w:after="0"/>
        <w:rPr>
          <w:bCs/>
        </w:rPr>
      </w:pPr>
      <w:r>
        <w:rPr>
          <w:bCs/>
        </w:rPr>
        <w:t>A társaság törzstőkéje: 500.000,- Ft, azaz Ötszázezer forint készpénz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rPr/>
      </w:pPr>
      <w:r>
        <w:rPr>
          <w:bCs/>
        </w:rPr>
        <w:t xml:space="preserve">2./ A tag (alapító )üzletrésze </w:t>
      </w:r>
      <w:r>
        <w:rPr/>
        <w:t>( a törzstőkéhez viszonyítva):</w:t>
      </w:r>
    </w:p>
    <w:p>
      <w:pPr>
        <w:pStyle w:val="NormlWeb"/>
        <w:spacing w:before="0" w:after="0"/>
        <w:rPr/>
      </w:pPr>
      <w:r>
        <w:rPr>
          <w:bCs/>
        </w:rPr>
        <w:t>Csongrád Város Önkormányzata 100 %,</w:t>
      </w:r>
      <w:r>
        <w:rPr/>
        <w:t xml:space="preserve"> összesen: </w:t>
      </w:r>
      <w:r>
        <w:rPr>
          <w:bCs/>
        </w:rPr>
        <w:t>100 % .</w:t>
      </w:r>
    </w:p>
    <w:p>
      <w:pPr>
        <w:pStyle w:val="NormlWeb"/>
        <w:spacing w:before="0" w:after="0"/>
        <w:rPr/>
      </w:pPr>
      <w:r>
        <w:rPr/>
        <w:t>Az üzletrész az alapító - úgyis, mint a társaság tagja - jogait és a társaság vagyonából őt megillető hányadot testesíti meg.</w:t>
      </w:r>
    </w:p>
    <w:p>
      <w:pPr>
        <w:pStyle w:val="Norm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III.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társaság tevékenység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/>
        <w:t>1. A társaság tevékenységi körei:</w:t>
      </w:r>
    </w:p>
    <w:tbl>
      <w:tblPr>
        <w:tblW w:w="7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93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1.28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űszer-, aroma-, narkotikus-, gyógynövény termesz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32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ümölcs-, zöldséglé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83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Tea, kávé feldolgoz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0.8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élelmiszer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1.2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szerkészítmény gyár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3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ógyászati termék kiskereskedel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7.75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llatszer-kiskereskedele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9.3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árazföldi személyszállí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8.2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aját tulajdonú, bérelt ingatlan bérbeadása, üzemelte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8.32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ngatlankezel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2.11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Biotechnológia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2.1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természettudományi, műszak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7.33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rodagép kölcsönzése (beleértve: számítógép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7.3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gép, tárgyi eszköz kölcsönz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1.1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Építményüzemelte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51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port, szabadidős képz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5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ok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5.6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Oktatást kiegészítő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1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ekvő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.21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Általános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22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zak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23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ogorvosi járóbeteg-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6.9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humán-egészségügyi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1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Bentlakásos, nem kórházi ápol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3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dősek, fogyatékosok bentlakásos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7.9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Egyéb bentlakásos ellá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10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dősek, fogyatékosok szociális ellátása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91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Gyermekek napközbeni ellát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8.9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ociális ellátás bentlakás nélkü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6.0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Fizikai közérzetet javító 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96.09</w:t>
            </w:r>
          </w:p>
        </w:tc>
        <w:tc>
          <w:tcPr>
            <w:tcW w:w="593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.n.s. egyéb személyi szolgáltatás</w:t>
            </w:r>
          </w:p>
        </w:tc>
      </w:tr>
    </w:tbl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IV.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A társaság vagyonával, az üzletrészekkel kapcsolatos szabályozások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1. A törzstőke felemelése és leszállítása:</w:t>
      </w:r>
    </w:p>
    <w:p>
      <w:pPr>
        <w:pStyle w:val="NormlWeb"/>
        <w:spacing w:before="0" w:after="0"/>
        <w:jc w:val="both"/>
        <w:rPr/>
      </w:pPr>
      <w:r>
        <w:rPr/>
        <w:t>Az alapító döntése szükséges a törzstőke felemeléséhez, illetve leszállításához.</w:t>
      </w:r>
    </w:p>
    <w:p>
      <w:pPr>
        <w:pStyle w:val="NormlWeb"/>
        <w:spacing w:before="0" w:after="0"/>
        <w:jc w:val="both"/>
        <w:rPr/>
      </w:pPr>
      <w:r>
        <w:rPr/>
        <w:t>A törzstőke felemelése új törzsbetétek befizetésével vagy a meglévők felemelésével történik.</w:t>
      </w:r>
    </w:p>
    <w:p>
      <w:pPr>
        <w:pStyle w:val="NormlWeb"/>
        <w:spacing w:before="0" w:after="0"/>
        <w:jc w:val="both"/>
        <w:rPr/>
      </w:pPr>
      <w:r>
        <w:rPr/>
        <w:t>A társaság törzstőkén felüli vagyonából elrendelt törzstőke felemelés a tag külön befizetése nélkül történik, törzsbetétjét a korábbi törzsbetétek arányában növeli. A törzstőke felemelését kimondó határozatot, valamint a felemelés megtörténtét, bejegyzés és közzététel végett az ügyvezető köteles a Cégbíróságnak bejelenteni.</w:t>
      </w:r>
    </w:p>
    <w:p>
      <w:pPr>
        <w:pStyle w:val="NormlWeb"/>
        <w:spacing w:before="0" w:after="0"/>
        <w:jc w:val="both"/>
        <w:rPr/>
      </w:pPr>
      <w:r>
        <w:rPr/>
        <w:t>Az alapító dönt a törzstőke leszállításának kérdésében is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2. Üzletrészek átruházása, átszállása:</w:t>
      </w:r>
    </w:p>
    <w:p>
      <w:pPr>
        <w:pStyle w:val="NormlWeb"/>
        <w:spacing w:before="0" w:after="0"/>
        <w:jc w:val="both"/>
        <w:rPr/>
      </w:pPr>
      <w:r>
        <w:rPr/>
        <w:t>Egyszemélyes társaság a saját üzletrészét nem szerezheti meg.</w:t>
      </w:r>
    </w:p>
    <w:p>
      <w:pPr>
        <w:pStyle w:val="NormlWeb"/>
        <w:spacing w:before="0" w:after="0"/>
        <w:jc w:val="both"/>
        <w:rPr/>
      </w:pPr>
      <w:r>
        <w:rPr/>
        <w:t>Ha az egyszemélyes társaság az üzletrészek felosztása vagy a törzstőke felemelése folytán új tagokkal egészül ki és így többszemélyes társasággá válik, a tagok kötelesek az alapító okiratot társasági szerződésre módosítani.</w:t>
      </w:r>
    </w:p>
    <w:p>
      <w:pPr>
        <w:pStyle w:val="NormlWeb"/>
        <w:spacing w:before="0" w:after="0"/>
        <w:jc w:val="both"/>
        <w:rPr/>
      </w:pPr>
      <w:r>
        <w:rPr/>
        <w:t>Az egyszemélyes társaság tagjával szemben nem alkalmazható a tartósan hátrányos üzletpolitika érvényesítésének tilalmára vonatkozó rendelkezés abban az esetben, ha az egyszemélyes társaság tagja az alapító okiratban vagy annak módosításában egyszemélyes társaság tartozásaiért korlátlan és teljes felelősséget vállal.</w:t>
      </w:r>
    </w:p>
    <w:p>
      <w:pPr>
        <w:pStyle w:val="NormlWeb"/>
        <w:spacing w:before="0" w:after="0"/>
        <w:jc w:val="both"/>
        <w:rPr/>
      </w:pPr>
      <w:r>
        <w:rPr/>
        <w:t xml:space="preserve">Az üzletrész - az alapító döntésének megfelelően - felosztást, ill. törzstőke emelést követően új tagok részére átruházható. Ebben az esetben jelen alapító okirat helyébe a </w:t>
      </w:r>
      <w:r>
        <w:rPr>
          <w:bCs/>
          <w:iCs/>
        </w:rPr>
        <w:t xml:space="preserve">169.§ (2) </w:t>
      </w:r>
      <w:r>
        <w:rPr/>
        <w:t>társasági szerződés lép, melyet a tagok kötelesek megkötni.</w:t>
      </w:r>
    </w:p>
    <w:p>
      <w:pPr>
        <w:pStyle w:val="NormlWeb"/>
        <w:spacing w:before="0" w:after="0"/>
        <w:jc w:val="both"/>
        <w:rPr/>
      </w:pPr>
      <w:r>
        <w:rPr/>
        <w:t xml:space="preserve">A társaság saját részére üzletrészt a </w:t>
      </w:r>
      <w:r>
        <w:rPr>
          <w:bCs/>
          <w:iCs/>
        </w:rPr>
        <w:t xml:space="preserve">Gt. 169. § (1) </w:t>
      </w:r>
      <w:r>
        <w:rPr/>
        <w:t>alapján nem szerezhet.</w:t>
      </w:r>
    </w:p>
    <w:p>
      <w:pPr>
        <w:pStyle w:val="NormlWeb"/>
        <w:spacing w:before="0" w:after="0"/>
        <w:jc w:val="both"/>
        <w:rPr/>
      </w:pPr>
      <w:r>
        <w:rPr/>
        <w:t>Az üzletrész átruházása esetén az átruházónak a tagsági viszonyból eredő jogai és kötelezettségei a megszerzőre szállnak át. Az üzletrészre vonatkozó tulajdonos változását a cégjegyzékbe bejegyzés céljából be kell jelenteni.</w:t>
      </w:r>
    </w:p>
    <w:p>
      <w:pPr>
        <w:pStyle w:val="NormlWeb"/>
        <w:spacing w:before="0" w:after="0"/>
        <w:jc w:val="both"/>
        <w:rPr/>
      </w:pPr>
      <w:r>
        <w:rPr/>
        <w:t>A tag halálával vagy megszűnésével az üzletrész átszáll a jogutódra. Jogutód hiányában az üzletrészt a törzstőke leszállítás szabályainak alkalmazásával be kell vonni.</w:t>
      </w:r>
    </w:p>
    <w:p>
      <w:pPr>
        <w:pStyle w:val="NormlWeb"/>
        <w:spacing w:before="0" w:after="0"/>
        <w:jc w:val="both"/>
        <w:rPr/>
      </w:pPr>
      <w:r>
        <w:rPr/>
        <w:t>Az Alapító beleegyezésével az üzletrész átruházás, jogutódlás és öröklés esetén osztható fel. Az üzletrészek felosztása csak olyan mértékben történhet, hogy a törzsbetétek legkisebb mértékére vonatkozó rendelkezések betartása biztosított legy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 Pótbefizetés:</w:t>
      </w:r>
    </w:p>
    <w:p>
      <w:pPr>
        <w:pStyle w:val="NormlWeb"/>
        <w:spacing w:before="0" w:after="0"/>
        <w:jc w:val="both"/>
        <w:rPr/>
      </w:pPr>
      <w:r>
        <w:rPr/>
        <w:t>Az alapító a társaság esetleges veszteségeinek fedezésére pótbefizetést vállal. A pótbefizetés legmagasabb összege nem haladhatja meg a tag törzsbetétjének 20%-át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Az alapító évente egyszer határozhat pótbefizetésről, melynek összegét 90 napon belül köteles a társaság számlájára átutalni.</w:t>
      </w:r>
    </w:p>
    <w:p>
      <w:pPr>
        <w:pStyle w:val="NormlWeb"/>
        <w:spacing w:before="0" w:after="0"/>
        <w:jc w:val="both"/>
        <w:rPr/>
      </w:pPr>
      <w:r>
        <w:rPr/>
        <w:t>A pótbefizetés nem növeli a tag törzsbetétjét.</w:t>
      </w:r>
    </w:p>
    <w:p>
      <w:pPr>
        <w:pStyle w:val="Norm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V.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A társaság időtartama, az üzleti év meghatározása, a tevékenység megkezdése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Cs/>
        </w:rPr>
      </w:pPr>
      <w:r>
        <w:rPr>
          <w:bCs/>
        </w:rPr>
        <w:t>1. A társaság időtartama:</w:t>
      </w:r>
    </w:p>
    <w:p>
      <w:pPr>
        <w:pStyle w:val="NormlWeb"/>
        <w:spacing w:before="0" w:after="0"/>
        <w:rPr/>
      </w:pPr>
      <w:r>
        <w:rPr/>
        <w:t>A társaság határozatlan időre alakult.</w:t>
      </w:r>
    </w:p>
    <w:p>
      <w:pPr>
        <w:pStyle w:val="Norm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VI.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A társaság szervezete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1. Az Alapító döntése:</w:t>
      </w:r>
    </w:p>
    <w:p>
      <w:pPr>
        <w:pStyle w:val="NormlWeb"/>
        <w:spacing w:before="0" w:after="0"/>
        <w:jc w:val="both"/>
        <w:rPr/>
      </w:pPr>
      <w:r>
        <w:rPr/>
        <w:t>A társaság ügyeiben az alapító döntése az irányadó, aki minden kérdésben jogosult dönteni.</w:t>
      </w:r>
    </w:p>
    <w:p>
      <w:pPr>
        <w:pStyle w:val="NormlWeb"/>
        <w:spacing w:before="0" w:after="0"/>
        <w:jc w:val="both"/>
        <w:rPr/>
      </w:pPr>
      <w:r>
        <w:rPr/>
        <w:t xml:space="preserve">Az ügyvezető évente, tárgy </w:t>
      </w:r>
      <w:r>
        <w:rPr>
          <w:i/>
        </w:rPr>
        <w:t>év április 15-ig</w:t>
      </w:r>
      <w:r>
        <w:rPr/>
        <w:t>??, ill. az alapító kérésének megfelelően szükség szerint köteles a társaság előző időszakra vonatkozó gazdálkodásáról beszámolni.</w:t>
      </w:r>
    </w:p>
    <w:p>
      <w:pPr>
        <w:pStyle w:val="NormlWeb"/>
        <w:spacing w:before="0" w:after="0"/>
        <w:jc w:val="both"/>
        <w:rPr/>
      </w:pPr>
      <w:r>
        <w:rPr/>
        <w:t>Köteles az ügyvezető beszámolni akkor is, ha - az éves mérlegből vagy az év közben felállított mérlegből kitűnik, hogy a törzstőke veszteség folytán csökkent -, vagy az alapító tájékoztatása a társaság érdekében egyébként is szükséges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2. </w:t>
      </w:r>
      <w:r>
        <w:rPr>
          <w:bCs/>
          <w:iCs/>
        </w:rPr>
        <w:t>Az alapító kizárólagos hatáskörébe tartozik (Gt. 141.§ /2/ alapján):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a) a számviteli törvény szerinti beszámoló jóváhagy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b) osztalékelőleg fizetésének elhatározása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c) pótbefizetés elrendelése és visszatérítése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d) elővásárlási jog gyakorlása a társaság által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e) az elővásárlásra jogosult személy kijelölése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f) az üzletrész kívülálló személyre történő átruházásánál a beleegyezés megad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g) eredménytelen árverés esetén döntés az üzletrészről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h) üzletrész felosztásához való hozzájárulás és az üzletrész bevonásának elrendelése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j) a 37. §-ban foglalt kivétellel az ügyvezető megválasztása, visszahívása és díjazásának megállapítása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k) a felügyelő bizottság tagjainak megválasztása, visszahívása és díjazásának megállapít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l) a könyvvizsgáló megválasztása, visszahívása és díjazásának megállapítása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m) olyan szerződés megkötésének jóváhagyása, amelyet a társaság saját tagjával, ügyvezetőjével vagy azok közeli hozzátartozójával [Ptk. 685. § b) pont], illetve élettársával köt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n) az ügyvezetők, a felügyelő bizottsági tagok, illetve a könyvvizsgáló elleni követelések érvényesítése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o) a társaság beszámolójának, ügyvezetésének, gazdálkodásának könyvvizsgáló által történő megvizsgálásának elrendelése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p) az elismert vállalatcsoport létrehozásának előkészítéséről és az uralmi szerződés tervezetének tartalmáról való döntés, az uralmi szerződés tervezetének jóváhagy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q) a társaság jogutód nélküli megszűnésének, átalakulásának elhatározása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r) az alapító okirat módosít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s) a törzstőke felemelésének és leszállításának elhatároz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t) törzstőke emelés esetén a tagok elsőbbségi jogának kizár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u) törzstőke emelés során az elsőbbségi jog gyakorlására jogosultak kijelölése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v) törzstőke felemelésekor, illetve az elsőbbségi jog gyakorlása esetén a törzsbetétek arányától való eltérés megállapítása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w törzstőke leszállításakor a törzsbetétek arányától való eltérés megállapítása;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x) mindazon ügyek, amelyeket törvény vagy az alapító okirat az alapító kizárólagos hatáskörébe uta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Alapító a vezető tisztségviselő hatáskörét nem vonhatja el. A vezető tisztségviselő felelősségére a gazdasági társaságokról szóló törvény szabályai irányadók. A gazdasági társaság alapítója a helyi önkormányzat, ezért a megválasztással, illetve kinevezéssel kapcsolatos ügyek kivételével - a hatáskörébe tartozó döntés meghozatalát megelőzően köteles a vezető tisztségviselő, valamint a Felügyelő Bizottság véleményét megismerni.</w:t>
      </w:r>
    </w:p>
    <w:p>
      <w:pPr>
        <w:pStyle w:val="NormlWeb"/>
        <w:spacing w:before="0" w:after="0"/>
        <w:jc w:val="both"/>
        <w:rPr/>
      </w:pPr>
      <w:r>
        <w:rPr/>
        <w:t>A véleményadásra felhívott ügyvezető, illetve a Felügyelő Bizottság az ott írt határidőben köteles részletesen kidolgozott döntési javaslatát az Alapítónak megküldeni.</w:t>
      </w:r>
    </w:p>
    <w:p>
      <w:pPr>
        <w:pStyle w:val="NormlWeb"/>
        <w:spacing w:before="0" w:after="0"/>
        <w:jc w:val="both"/>
        <w:rPr/>
      </w:pPr>
      <w:r>
        <w:rPr/>
        <w:t>Halaszthatatlan döntés esetében a vélemény beszerzése rövid úton (távbeszélőn, telefaxon, e-mail, vagy bármilyen elektromos adatátviteli úton) is történhet, azonban az így véleményt nyilvánító személy 5 napon belül köteles véleményét írásban is a döntést hozó rendelkezésére bocsátani, minden más esetben a vezető tisztségviselő és a Felügyelő Bizottság részére 10 napot kell biztosítani a döntéshozatal előtt, véleményének az alapító elé történő írásos előterjesztésére.</w:t>
      </w:r>
    </w:p>
    <w:p>
      <w:pPr>
        <w:pStyle w:val="NormlWeb"/>
        <w:spacing w:before="0" w:after="0"/>
        <w:jc w:val="both"/>
        <w:rPr/>
      </w:pPr>
      <w:r>
        <w:rPr/>
        <w:t>Halaszthatatlan döntés esetében a Felügyelő Bizottság is összehívható rövid úton a napirendi pontok közlésével.</w:t>
      </w:r>
    </w:p>
    <w:p>
      <w:pPr>
        <w:pStyle w:val="NormlWeb"/>
        <w:spacing w:before="0" w:after="0"/>
        <w:jc w:val="both"/>
        <w:rPr/>
      </w:pPr>
      <w:r>
        <w:rPr/>
        <w:t>Az alapító döntéseiről az ügyvezetőt, a Felügyelő Bizottság elnökét 15 napon belül írásban - megfelelő példányban - értesíti azok végrehajtása céljából. Az értesítés postai úton, vagy kézbesítéssel történhet.</w:t>
      </w:r>
    </w:p>
    <w:p>
      <w:pPr>
        <w:pStyle w:val="NormlWeb"/>
        <w:spacing w:before="0" w:after="0"/>
        <w:jc w:val="both"/>
        <w:rPr/>
      </w:pPr>
      <w:r>
        <w:rPr/>
        <w:t>Az írásos vélemény vagy az ülésről készült jegyzőkönyv, illetve annak kivonata nyilvános, ezt az Alapító határozatával együtt - a döntés meghozatalától számított 30 napon belül - a Cégbíróságon a cégiratok közé letétbe kell helyezni.</w:t>
      </w:r>
    </w:p>
    <w:p>
      <w:pPr>
        <w:pStyle w:val="NormlWeb"/>
        <w:spacing w:before="0" w:after="0"/>
        <w:jc w:val="both"/>
        <w:rPr/>
      </w:pPr>
      <w:r>
        <w:rPr/>
        <w:t>A Felügyelő Bizottság véleményezési hatáskörébe tartozó ügyek esetében a döntéshozó vagy képviselőjének értesítése alapján a Felügyelő Bizottság elnöke dönt arról, hogy a vélemény kialakítására testületi ülésen vagy azon kívül kerüljön sor.</w:t>
      </w:r>
    </w:p>
    <w:p>
      <w:pPr>
        <w:pStyle w:val="NormlWeb"/>
        <w:spacing w:before="0" w:after="0"/>
        <w:jc w:val="both"/>
        <w:rPr/>
      </w:pPr>
      <w:r>
        <w:rPr/>
        <w:t>A testületi ülést az elnök írásban hívja össze, ami lehet levél, e-mail vagy telefax. A meghívó tartalmazza a napirendi pontot és az eldöntendő kérdés vagy vélemény kialakításának legfontosabb szempontjait.</w:t>
      </w:r>
    </w:p>
    <w:p>
      <w:pPr>
        <w:pStyle w:val="NormlWeb"/>
        <w:spacing w:before="0" w:after="0"/>
        <w:jc w:val="both"/>
        <w:rPr/>
      </w:pPr>
      <w:r>
        <w:rPr/>
        <w:t>A testületi ülésről jegyzőkönyv a véleményről évente újrakezdődő sorszámmal „Felügyelő Bizottsági Határozat” készül, amit az alapítónak a Felügyelő Bizottság elnöke kérés szerint, de max. 8 napon belül megküld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 A társaság ügyvezetője:</w:t>
      </w:r>
    </w:p>
    <w:p>
      <w:pPr>
        <w:pStyle w:val="NormlWeb"/>
        <w:spacing w:before="0" w:after="0"/>
        <w:jc w:val="both"/>
        <w:rPr/>
      </w:pPr>
      <w:r>
        <w:rPr/>
        <w:t>Az alapítói döntésnek megfelelően társaságnak egy ügyvezetője van.</w:t>
      </w:r>
    </w:p>
    <w:p>
      <w:pPr>
        <w:pStyle w:val="NormlWeb"/>
        <w:spacing w:before="0" w:after="0"/>
        <w:jc w:val="both"/>
        <w:rPr/>
      </w:pPr>
      <w:r>
        <w:rPr/>
        <w:t>Az ügyvezető intézi a társaság ügyeit, gyakorolja az alkalmazottak felett a munkáltatói jogokat, képviseli a társaságot. Az ügyvezető dönt minden olyan ügyben, amely nem tartozik az alapító kizárólagos hatáskörébe. Az ügyvezető jogosult az ügyvezető igazgatói cím viselésére.</w:t>
      </w:r>
    </w:p>
    <w:p>
      <w:pPr>
        <w:pStyle w:val="NormlWeb"/>
        <w:spacing w:before="0" w:after="0"/>
        <w:jc w:val="both"/>
        <w:rPr/>
      </w:pPr>
      <w:r>
        <w:rPr/>
        <w:t>Az igazgató feladatait - az alapító okiraton kívül - részletesen a szervezeti és működési szabályzat és az alapító által meghatározott munkaköri leírás tartalmazz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társaság első ügyvezetője 2009. január 01- napjától, 2014. december 31.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Dr. Sipos Tibor </w:t>
      </w:r>
      <w:r>
        <w:rPr>
          <w:sz w:val="25"/>
          <w:szCs w:val="25"/>
        </w:rPr>
        <w:t>(szül.: Szentes, 1966.05.10., an.: Bodor Klára Erzsébet) Csongrád, Jegenye u. 55.</w:t>
      </w:r>
      <w:r>
        <w:rPr/>
        <w:t xml:space="preserve"> sz. alatti lakos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Kft. alkalmazottai felett a munkáltatói jog gyakorlása az ügyvezetőt illet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Az ügyvezető jogkörére, feladataira, a Gt. 21-32.§ és 149-151. §-aiban foglaltak vonatkoznak.</w:t>
      </w:r>
    </w:p>
    <w:p>
      <w:pPr>
        <w:pStyle w:val="NormlWeb"/>
        <w:spacing w:before="0" w:after="0"/>
        <w:jc w:val="both"/>
        <w:rPr/>
      </w:pPr>
      <w:r>
        <w:rPr/>
        <w:t xml:space="preserve">Az ügyvezető kijelentette, hogy személyével szemben a </w:t>
      </w:r>
      <w:r>
        <w:rPr>
          <w:bCs/>
          <w:iCs/>
        </w:rPr>
        <w:t xml:space="preserve">Gt. 23.§ 25. §.-ban </w:t>
      </w:r>
      <w:r>
        <w:rPr/>
        <w:t>foglalt kizáró okok nem állnak fenn, továbbá nyilatkozott a tekintetben is, hogy az ügyvezetői tisztet elfogadj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z ügyvezető kötelezettségei:</w:t>
      </w:r>
    </w:p>
    <w:p>
      <w:pPr>
        <w:pStyle w:val="NormlWeb"/>
        <w:spacing w:before="0" w:after="0"/>
        <w:jc w:val="both"/>
        <w:rPr/>
      </w:pPr>
      <w:r>
        <w:rPr/>
        <w:t>a./ minden üzleti év végén, a jogszabályokban előírt módon és határidőben elkészíti a társaság éves mérlegét, nyereség, illetve veszteség kimutatását,</w:t>
      </w:r>
    </w:p>
    <w:p>
      <w:pPr>
        <w:pStyle w:val="NormlWeb"/>
        <w:spacing w:before="0" w:after="0"/>
        <w:jc w:val="both"/>
        <w:rPr/>
      </w:pPr>
      <w:r>
        <w:rPr/>
        <w:t>b./ éves beszámoló tartása az előző évi gazdálkodásról, javaslattétel a következő gazdasági év terveire az alapító által megadott időpontban az alapító előtt,</w:t>
      </w:r>
    </w:p>
    <w:p>
      <w:pPr>
        <w:pStyle w:val="NormlWeb"/>
        <w:spacing w:before="0" w:after="0"/>
        <w:jc w:val="both"/>
        <w:rPr/>
      </w:pPr>
      <w:r>
        <w:rPr/>
        <w:t>c./ előkészíti az alapító elé terjesztendő javaslatokat, gondoskodik az alapító döntés végrehajtásáról,</w:t>
      </w:r>
    </w:p>
    <w:p>
      <w:pPr>
        <w:pStyle w:val="NormlWeb"/>
        <w:spacing w:before="0" w:after="0"/>
        <w:jc w:val="both"/>
        <w:rPr/>
      </w:pPr>
      <w:r>
        <w:rPr/>
        <w:t>d./ a jogszabályi előírásoknak megfelelően vezeti a társaság üzleti könyveit, felelős az alapítói döntések Cégbíróság részére történő megküldéséért, a külön bejelentések, változások bejegyzése iránti kérelmek benyújtásáért,</w:t>
      </w:r>
    </w:p>
    <w:p>
      <w:pPr>
        <w:pStyle w:val="NormlWeb"/>
        <w:spacing w:before="0" w:after="0"/>
        <w:jc w:val="both"/>
        <w:rPr/>
      </w:pPr>
      <w:r>
        <w:rPr/>
        <w:t>e./ vezeti a tagokról és üzletrészeikről a tagjegyzéket ( ha a tagok száma bővül ),</w:t>
      </w:r>
    </w:p>
    <w:p>
      <w:pPr>
        <w:pStyle w:val="NormlWeb"/>
        <w:spacing w:before="0" w:after="0"/>
        <w:jc w:val="both"/>
        <w:rPr/>
      </w:pPr>
      <w:r>
        <w:rPr/>
        <w:t>f./ biztosítja a gazdálkodás és működés feltételeit, annak törvényes kellékeit,</w:t>
      </w:r>
    </w:p>
    <w:p>
      <w:pPr>
        <w:pStyle w:val="NormlWeb"/>
        <w:spacing w:before="0" w:after="0"/>
        <w:jc w:val="both"/>
        <w:rPr/>
      </w:pPr>
      <w:r>
        <w:rPr/>
        <w:t>g./ felvilágosítás ad az alapító részére, és biztosítja az üzleti könyvekbe való betekintést,</w:t>
      </w:r>
    </w:p>
    <w:p>
      <w:pPr>
        <w:pStyle w:val="NormlWeb"/>
        <w:spacing w:before="0" w:after="0"/>
        <w:jc w:val="both"/>
        <w:rPr/>
      </w:pPr>
      <w:r>
        <w:rPr/>
        <w:t>h./ végrehajtja mindazokat a feladatokat, amelyeket a társaság működésével kapcsolatban a jogszabályok és az alapító előírna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sz w:val="25"/>
          <w:szCs w:val="25"/>
        </w:rPr>
      </w:pPr>
      <w:r>
        <w:rPr>
          <w:bCs/>
        </w:rPr>
        <w:t>4. A társaság könyvvizsgálója:</w:t>
      </w:r>
    </w:p>
    <w:p>
      <w:pPr>
        <w:pStyle w:val="Norml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ENSOR WOLF Kft. (Csongrád, Nárcisz u. 7., regsz.: 000460) </w:t>
      </w:r>
    </w:p>
    <w:p>
      <w:pPr>
        <w:pStyle w:val="NormlWeb"/>
        <w:spacing w:before="0" w:after="0"/>
        <w:jc w:val="both"/>
        <w:rPr/>
      </w:pPr>
      <w:r>
        <w:rPr/>
        <w:t xml:space="preserve">Képviseletében </w:t>
      </w:r>
      <w:r>
        <w:rPr>
          <w:sz w:val="25"/>
          <w:szCs w:val="25"/>
        </w:rPr>
        <w:t>Farkas Zoltánné (an.: Szepesi Julianna, Csongrád, Nárcisz u. 7., regsz.: 000495) könyvvizsgáló jár el.</w:t>
      </w:r>
    </w:p>
    <w:p>
      <w:pPr>
        <w:pStyle w:val="NormlWeb"/>
        <w:spacing w:before="0" w:after="0"/>
        <w:jc w:val="both"/>
        <w:rPr/>
      </w:pPr>
      <w:r>
        <w:rPr/>
        <w:t xml:space="preserve">Magyar Könyvvizsgálói Kamara eng.száma: ( ). </w:t>
      </w:r>
    </w:p>
    <w:p>
      <w:pPr>
        <w:pStyle w:val="NormlWeb"/>
        <w:spacing w:before="0" w:after="0"/>
        <w:jc w:val="both"/>
        <w:rPr/>
      </w:pPr>
      <w:r>
        <w:rPr/>
        <w:t xml:space="preserve">A könyvvizsgáló az alapító döntése értelmében 5 évre szólóan látja el e feladatot </w:t>
      </w:r>
    </w:p>
    <w:p>
      <w:pPr>
        <w:pStyle w:val="NormlWeb"/>
        <w:spacing w:before="0" w:after="0"/>
        <w:jc w:val="both"/>
        <w:rPr/>
      </w:pPr>
      <w:r>
        <w:rPr/>
        <w:t>2009. január 1-jétől 2014. december 31-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5. A felügyelő bizottság: </w:t>
      </w:r>
    </w:p>
    <w:p>
      <w:pPr>
        <w:pStyle w:val="NormlWeb"/>
        <w:spacing w:before="0" w:after="0"/>
        <w:jc w:val="both"/>
        <w:rPr/>
      </w:pPr>
      <w:r>
        <w:rPr/>
        <w:t>A felügyelő bizottság 3 főből áll, melynek tagjai feladatukat 2009. január 01. napjától 5 évre szólóan látják el.</w:t>
      </w:r>
    </w:p>
    <w:p>
      <w:pPr>
        <w:pStyle w:val="NormlWeb"/>
        <w:spacing w:before="0" w:after="0"/>
        <w:jc w:val="both"/>
        <w:rPr/>
      </w:pPr>
      <w:r>
        <w:rPr/>
        <w:t>A felügyelő bizottság tagjai:</w:t>
      </w:r>
    </w:p>
    <w:p>
      <w:pPr>
        <w:pStyle w:val="NormlWeb"/>
        <w:spacing w:before="0" w:after="0"/>
        <w:jc w:val="both"/>
        <w:rPr/>
      </w:pPr>
      <w:r>
        <w:rPr/>
        <w:t xml:space="preserve">1./ </w:t>
      </w:r>
    </w:p>
    <w:p>
      <w:pPr>
        <w:pStyle w:val="NormlWeb"/>
        <w:spacing w:before="0" w:after="0"/>
        <w:jc w:val="both"/>
        <w:rPr/>
      </w:pPr>
      <w:r>
        <w:rPr/>
        <w:t xml:space="preserve">2./ </w:t>
      </w:r>
    </w:p>
    <w:p>
      <w:pPr>
        <w:pStyle w:val="NormlWeb"/>
        <w:spacing w:before="0" w:after="0"/>
        <w:jc w:val="both"/>
        <w:rPr/>
      </w:pPr>
      <w:r>
        <w:rPr/>
        <w:t xml:space="preserve">3./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felügyelő bizottság jogai és kötelezettségei:</w:t>
      </w:r>
    </w:p>
    <w:p>
      <w:pPr>
        <w:pStyle w:val="NormlWeb"/>
        <w:spacing w:before="0" w:after="0"/>
        <w:jc w:val="both"/>
        <w:rPr/>
      </w:pPr>
      <w:r>
        <w:rPr/>
        <w:t>a./ A felügyelő bizottság az ügyrendjét maga állapítja meg, és azt az alapító hagyja jóvá.</w:t>
      </w:r>
    </w:p>
    <w:p>
      <w:pPr>
        <w:pStyle w:val="NormlWeb"/>
        <w:spacing w:before="0" w:after="0"/>
        <w:jc w:val="both"/>
        <w:rPr/>
      </w:pPr>
      <w:r>
        <w:rPr/>
        <w:t>b./ A felügyelő bizottság tagjai maguk közül elnököt választanak.</w:t>
      </w:r>
    </w:p>
    <w:p>
      <w:pPr>
        <w:pStyle w:val="NormlWeb"/>
        <w:spacing w:before="0" w:after="0"/>
        <w:jc w:val="both"/>
        <w:rPr/>
      </w:pPr>
      <w:r>
        <w:rPr/>
        <w:t>c./ Az elnök köteles az alapítót értesíteni, ha a tagok száma 3 alá csökken.</w:t>
      </w:r>
    </w:p>
    <w:p>
      <w:pPr>
        <w:pStyle w:val="NormlWeb"/>
        <w:spacing w:before="0" w:after="0"/>
        <w:jc w:val="both"/>
        <w:rPr/>
      </w:pPr>
      <w:r>
        <w:rPr/>
        <w:t>d./ A felügyelő bizottság üléseit az elnök hívja össze. Az összehívást két tag - az ok és a cél megjelölésével - az elnöktől bármikor kérheti. Ha az elnök a felügyelő bizottság ülését 8 napon belül nem hívja össze, annak összehívására a két tag jogosult.</w:t>
      </w:r>
    </w:p>
    <w:p>
      <w:pPr>
        <w:pStyle w:val="NormlWeb"/>
        <w:spacing w:before="0" w:after="0"/>
        <w:jc w:val="both"/>
        <w:rPr/>
      </w:pPr>
      <w:r>
        <w:rPr/>
        <w:t>e./ A felügyelő bizottság akkor határozatképes, ha azon mindhárom tag jelen van. Határozatait egyszerű szótöbbséggel hozza.</w:t>
      </w:r>
    </w:p>
    <w:p>
      <w:pPr>
        <w:pStyle w:val="NormlWeb"/>
        <w:spacing w:before="0" w:after="0"/>
        <w:jc w:val="both"/>
        <w:rPr/>
      </w:pPr>
      <w:r>
        <w:rPr/>
        <w:t>f./ A felügyelő bizottság ellenőrzi a gazdasági társaság ügyvezetését. Ennek keretében a vezető tisztségviselőtől és a vezető állású dolgozóktól jelentést, vagy felvilágosítást kérhet, a társaság könyveit, vagy iratait megvizsgálhatja, illetőleg szakértővel megvizsgáltathatja.</w:t>
      </w:r>
    </w:p>
    <w:p>
      <w:pPr>
        <w:pStyle w:val="NormlWeb"/>
        <w:spacing w:before="0" w:after="0"/>
        <w:jc w:val="both"/>
        <w:rPr/>
      </w:pPr>
      <w:r>
        <w:rPr/>
        <w:t>g./ A felügyelő bizottság köteles megvizsgálni a gazdasági társaság alapítója elé terjesztett fontosabb jelentéseket, továbbá a mérleget és a vagyonkimutatás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Vizsgálatának eredményét a felügyelő bizottság elnöke ismerteti. E nélkül a jelentésekről, a mérlegről és a nyereség felosztásáról érvényesen nem hozható határoz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Felügyelő Bizottság köteles megvizsgálni az Alapító elé terjesztett valamennyi lényeges üzletpolitikai jelentést, valamint minden olyan előterjesztést, amely az Alapító kizárólagos hatáskörébe tartozó ügyre vonatkozik. A számvitelről szóló 2000. évi C. törvény (a továbbiakban: számviteli törvény) szerinti beszámolóról és az adózott eredmény felhasználásáról az Alapító csak a Felügyelő Bizottság írásbeli jelentésének birtokában határozhat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VII.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Cégjegyzés módja, a társaság képviselet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1. A cégjegyzés módja:</w:t>
      </w:r>
    </w:p>
    <w:p>
      <w:pPr>
        <w:pStyle w:val="NormlWeb"/>
        <w:spacing w:before="0" w:after="0"/>
        <w:jc w:val="both"/>
        <w:rPr/>
      </w:pPr>
      <w:r>
        <w:rPr/>
        <w:t>A társaság cégjegyzése akként történik, hogy az ügyvezető az előírt, előnyomott vagy nyomtatott cégszöveg alá a teljes nevét önállóan írja alá a címpéldánynak megfelelő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. A társaság képviselete:</w:t>
      </w:r>
    </w:p>
    <w:p>
      <w:pPr>
        <w:pStyle w:val="NormlWeb"/>
        <w:spacing w:before="0" w:after="0"/>
        <w:jc w:val="both"/>
        <w:rPr/>
      </w:pPr>
      <w:r>
        <w:rPr/>
        <w:t>A társaságot bíróság és más hatóságok előtt, valamint harmadik személyekkel szemben az ügyvezető önállóan vagy az ügyvezető által meghatalmazott személy képvisel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VIII.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társaság megszűnés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Jogutód nélkül szűnik meg a gazdasági társaság, ha: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a./ a társasági szerződésben meghatározott időtartam eltelt, vagy más megszűnési feltétel megvalósult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b./ a társaság legfőbb szerve elhatározza a társaság jogutód nélküli megszűnését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c./ a társaság tagjainak száma egyre csökken, kivéve, ha e törvény másként rendelkezik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d./ a cégbíróság a Ctv.-ben meghatározott okok miatt megszünteti;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e./ jogszabály így rendelkezik.</w:t>
      </w:r>
    </w:p>
    <w:p>
      <w:pPr>
        <w:pStyle w:val="NormlWeb"/>
        <w:spacing w:before="0" w:after="0"/>
        <w:jc w:val="both"/>
        <w:rPr/>
      </w:pPr>
      <w:r>
        <w:rPr/>
        <w:t>A társaság jogutód nélküli megszűnése esetén a végelszámolásra vonatkozó rendelkezéseket kell alkalmazni.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Jogutóddal szűnik meg a gazdasági társaság: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a./ Társasági formaváltás, egyesülés és szétválás (a továbbiakban együtt: átalakulás) esetén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b./ Társasági formaváltásnak számít, ha a gazdasági társaság egyetemes jogutódlással más gazdasági társasági formát választ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c./ Gazdasági társaságok egyesülése esetén két vagy több gazdasági társaságból egyetlen jogutód gazdasági társaság keletkezik. Az egyesülés történhet összeolvadással vagy beolvadással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d./ Gazdasági társaság szétválása esetén a gazdasági társaság - tagjai (részvényesei) és a társasági vagyon egy részének a részvételével - két vagy több gazdasági társaságra válik szét. A szétválás történhet különválással vagy kiválással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e./ Gazdasági társaság közhasznú társasággá is átalakulhat.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  <w:t>f./ Az átalakulás szabályainak alkalmazása szempontjából az egyesülés (XI. fejezet) gazdasági társaságnak minősül.</w:t>
      </w:r>
    </w:p>
    <w:p>
      <w:pPr>
        <w:pStyle w:val="NormlWeb"/>
        <w:spacing w:before="0" w:after="0"/>
        <w:jc w:val="both"/>
        <w:rPr/>
      </w:pPr>
      <w:r>
        <w:rPr>
          <w:bCs/>
          <w:iCs/>
        </w:rPr>
        <w:t>g./ Az egyesülés és a szétválás során az eddigi formától eltérő másik társasági forma is választható.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IX.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árórendelkezések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>Jelen alapító okiratot aláíró tag kijelenti, hogy ezen okiratban foglalt valamennyi rendelkezés akaratával mindenben megegyezik, mely tényt alapító az aláírásával igazolj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alapító okirat tervezetét Csongrád Város Önkormányzata, Alapító, Képviselő-testületének, 213/2008.(VIII.29.) Ökt. számú rendeletével jóváhagyt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Csongrád, 2008. október 31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  <w:t>Csongrád Város Önkormányzata</w:t>
      </w:r>
    </w:p>
    <w:p>
      <w:pPr>
        <w:pStyle w:val="NormlWeb"/>
        <w:spacing w:before="0" w:after="0"/>
        <w:jc w:val="center"/>
        <w:rPr/>
      </w:pPr>
      <w:r>
        <w:rPr/>
        <w:t xml:space="preserve"> </w:t>
      </w:r>
      <w:r>
        <w:rPr/>
        <w:t>Alapító</w:t>
      </w:r>
    </w:p>
    <w:p>
      <w:pPr>
        <w:pStyle w:val="NormlWeb"/>
        <w:spacing w:before="0" w:after="0"/>
        <w:jc w:val="center"/>
        <w:rPr/>
      </w:pPr>
      <w:r>
        <w:rPr/>
        <w:t>képviseletében</w:t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  <w:t>Bedő Tamás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Ezen okiratot készítette, szárazbélyegző lenyomatával ellátta, </w:t>
      </w:r>
      <w:r>
        <w:rPr/>
        <w:t xml:space="preserve">az 1998. évi XI. sz., az ügyvédekről szóló törvény 27. §-ban írottak alapján az okiratot, keltének napján </w:t>
      </w:r>
      <w:r>
        <w:rPr>
          <w:iCs/>
        </w:rPr>
        <w:t>ellenjegyezte, dr. Kriveczky György ügyvéd (6721 Szeged, Madách utca 5., Szegedi Ügyvédi Kamara, nytsz.: 421.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Csongrád, 2008.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Ellenjegyzem!</w:t>
      </w:r>
    </w:p>
    <w:p>
      <w:pPr>
        <w:pStyle w:val="NormlWeb"/>
        <w:spacing w:before="0" w:after="0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yle17">
    <w:name w:val="style17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6:00Z</dcterms:created>
  <dc:creator>Kriveczky György Dr.</dc:creator>
  <dc:description/>
  <dc:language>en-US</dc:language>
  <cp:lastModifiedBy>Polgármesteri Hivatal</cp:lastModifiedBy>
  <cp:lastPrinted>2008-10-22T13:34:00Z</cp:lastPrinted>
  <dcterms:modified xsi:type="dcterms:W3CDTF">2008-10-22T11:34:00Z</dcterms:modified>
  <cp:revision>5</cp:revision>
  <dc:subject/>
  <dc:title>ALAPÍTÓ OKIRAT</dc:title>
</cp:coreProperties>
</file>